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 xml:space="preserve">«О внесении изменения в статью 2 Закона Ульяновской облас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 потребительской корзине в Ульяновской област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несение закона Ульяновской области  «О внесении изменения в  статью 2 Закона Ульяновской области «О потребительской корзине в Ульяновской области»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ческого потенциала и трудовых ресур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ьяновской области                                                                          Д.В.Герасим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42:00Z</dcterms:created>
  <dc:creator>Управление по труду</dc:creator>
  <dc:description/>
  <cp:keywords/>
  <dc:language>en-US</dc:language>
  <cp:lastModifiedBy>UlanovaOV</cp:lastModifiedBy>
  <cp:lastPrinted>2015-06-24T14:36:00Z</cp:lastPrinted>
  <dcterms:modified xsi:type="dcterms:W3CDTF">2018-01-24T09:42:00Z</dcterms:modified>
  <cp:revision>65</cp:revision>
  <dc:subject/>
  <dc:title>Финансово – экономическое обоснование</dc:title>
</cp:coreProperties>
</file>